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Sindaco di 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discarica abusiva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l sottoscritto…………………….(indicare le generalità complete) segnala agli organi in indirizzo, quanto segue: 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località..............del Comune di................ sussiste una discarica di rifiuti abbandonati verosimilmente illecita. Il sito si estende su un'area di circa m. … x … (indicare la superficie) e contiene principalmente ………  (</w:t>
      </w:r>
      <w:r>
        <w:rPr>
          <w:rFonts w:cs="Arial" w:ascii="Arial" w:hAnsi="Arial"/>
          <w:i/>
          <w:iCs/>
          <w:sz w:val="24"/>
          <w:szCs w:val="24"/>
        </w:rPr>
        <w:t>descrizione del tipo di rifiuti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Se si è assistiti di persona all'abbandono, fornire elementi utili al riconoscimento dei responsabili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nto si segnala, affinchè ciascun organo in indirizzo possa compiere gli accertamenti a lui demandati istituzionalmente e tanto ai sensi del Dlgs. n. 22/97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17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3:17:00Z</dcterms:modified>
  <cp:revision>2</cp:revision>
  <dc:subject/>
  <dc:title>ATTO COSTITUTIVO DI ASSOCIAZIONE</dc:title>
</cp:coreProperties>
</file>